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4244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47701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05752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00406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