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450203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465916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