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949486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5026174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