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2261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4536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6583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44443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