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68432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83676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