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3378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0366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0419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774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