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88168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8816826"/>
      <w:bookmarkStart w:id="1" w:name="__Fieldmark__0_5388168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