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59494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51788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442067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47191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