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77136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61485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95118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68577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39668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63208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36735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44726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79144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12099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6679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54807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84848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28406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41909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56372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04057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64327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91782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85684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812244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83729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46499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814186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64508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22796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6576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372618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99644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40741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05354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77847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85535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96882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9129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4830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70543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577761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053353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