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1628236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7450069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4018875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