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1 l2. MAP f(APPEND l1 l2) = APPEND(MAP f l1)(MAP f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