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t. HD(CONS h t)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