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4929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803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6607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2743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