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7416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9645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6884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8602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