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01771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57785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18623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25723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