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011105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298178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479744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530563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