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18428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142811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190516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915674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