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XpressFax faximport modu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import module is a submodule of the faxedit module used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postscript and TIFF (fax) images into the end of the fax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edited.   Entering a filename, click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imported, and clicking on the Import button will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the end of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Curs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s xpressfax_pstext to convert text file to a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ends it to the end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D - for 1 bit depth xwd file (use the script xwd8to1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 xwd's to 1 bit xwd's before 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in another TIFF(fax) image to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postscript to TIFF(fax) image and appends i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