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0985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0985720"/>
            <w:bookmarkStart w:id="1" w:name="__Fieldmark__5_1610985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0985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0985720"/>
            <w:bookmarkStart w:id="3" w:name="__Fieldmark__8_1610985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0985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0985720"/>
            <w:bookmarkStart w:id="5" w:name="__Fieldmark__11_1610985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0985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0985720"/>
            <w:bookmarkStart w:id="7" w:name="__Fieldmark__14_1610985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0985720"/>
            <w:bookmarkStart w:id="9" w:name="__Fieldmark__15_1610985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0985720"/>
            <w:bookmarkStart w:id="11" w:name="__Fieldmark__16_1610985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0985720"/>
            <w:bookmarkStart w:id="13" w:name="__Fieldmark__17_1610985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0985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0985720"/>
            <w:bookmarkStart w:id="15" w:name="__Fieldmark__20_1610985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0985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0985720"/>
            <w:bookmarkStart w:id="17" w:name="__Fieldmark__25_1610985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0985720"/>
            <w:bookmarkStart w:id="19" w:name="__Fieldmark__33_1610985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0985720"/>
            <w:bookmarkStart w:id="21" w:name="__Fieldmark__34_1610985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0985720"/>
            <w:bookmarkStart w:id="23" w:name="__Fieldmark__35_1610985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0985720"/>
            <w:bookmarkStart w:id="25" w:name="__Fieldmark__36_1610985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0985720"/>
            <w:bookmarkStart w:id="27" w:name="__Fieldmark__37_1610985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0985720"/>
            <w:bookmarkStart w:id="29" w:name="__Fieldmark__38_1610985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0985720"/>
            <w:bookmarkStart w:id="31" w:name="__Fieldmark__39_1610985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0985720"/>
            <w:bookmarkStart w:id="33" w:name="__Fieldmark__40_1610985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0985720"/>
            <w:bookmarkStart w:id="35" w:name="__Fieldmark__41_1610985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0985720"/>
            <w:bookmarkStart w:id="37" w:name="__Fieldmark__42_1610985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0985720"/>
            <w:bookmarkStart w:id="39" w:name="__Fieldmark__43_1610985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0985720"/>
            <w:bookmarkStart w:id="41" w:name="__Fieldmark__44_1610985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0985720"/>
            <w:bookmarkStart w:id="43" w:name="__Fieldmark__45_1610985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0985720"/>
            <w:bookmarkStart w:id="45" w:name="__Fieldmark__46_1610985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0985720"/>
            <w:bookmarkStart w:id="47" w:name="__Fieldmark__47_1610985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0985720"/>
            <w:bookmarkStart w:id="49" w:name="__Fieldmark__48_1610985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0985720"/>
            <w:bookmarkStart w:id="51" w:name="__Fieldmark__49_1610985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0985720"/>
            <w:bookmarkStart w:id="53" w:name="__Fieldmark__50_1610985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0985720"/>
            <w:bookmarkStart w:id="55" w:name="__Fieldmark__51_1610985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0985720"/>
            <w:bookmarkStart w:id="57" w:name="__Fieldmark__52_1610985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0985720"/>
            <w:bookmarkStart w:id="59" w:name="__Fieldmark__53_1610985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0985720"/>
            <w:bookmarkStart w:id="61" w:name="__Fieldmark__54_1610985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0985720"/>
            <w:bookmarkStart w:id="63" w:name="__Fieldmark__55_1610985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0985720"/>
            <w:bookmarkStart w:id="65" w:name="__Fieldmark__56_1610985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0985720"/>
            <w:bookmarkStart w:id="67" w:name="__Fieldmark__57_1610985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0985720"/>
            <w:bookmarkStart w:id="69" w:name="__Fieldmark__58_1610985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0985720"/>
            <w:bookmarkStart w:id="71" w:name="__Fieldmark__59_1610985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0985720"/>
            <w:bookmarkStart w:id="73" w:name="__Fieldmark__60_1610985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0985720"/>
            <w:bookmarkStart w:id="75" w:name="__Fieldmark__61_1610985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0985720"/>
            <w:bookmarkStart w:id="77" w:name="__Fieldmark__62_1610985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0985720"/>
            <w:bookmarkStart w:id="79" w:name="__Fieldmark__63_1610985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0985720"/>
            <w:bookmarkStart w:id="81" w:name="__Fieldmark__64_1610985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0985720"/>
            <w:bookmarkStart w:id="83" w:name="__Fieldmark__65_1610985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0985720"/>
            <w:bookmarkStart w:id="85" w:name="__Fieldmark__66_1610985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0985720"/>
            <w:bookmarkStart w:id="87" w:name="__Fieldmark__67_1610985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0985720"/>
            <w:bookmarkStart w:id="89" w:name="__Fieldmark__68_1610985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0985720"/>
            <w:bookmarkStart w:id="91" w:name="__Fieldmark__69_1610985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0985720"/>
            <w:bookmarkStart w:id="93" w:name="__Fieldmark__70_1610985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0985720"/>
            <w:bookmarkStart w:id="95" w:name="__Fieldmark__72_1610985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0985720"/>
            <w:bookmarkStart w:id="97" w:name="__Fieldmark__73_1610985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0985720"/>
            <w:bookmarkStart w:id="99" w:name="__Fieldmark__74_1610985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0985720"/>
            <w:bookmarkStart w:id="101" w:name="__Fieldmark__75_1610985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