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 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nt other Tooltalk application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server that emac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llback may be associated with a message or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ssion attribute for messages and patter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  class TT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.  Attribute nam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Emacs Lisp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defined message data.  To retrieve the value of a messag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dicator for argn.  For example to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integer with string-to-int.  For example to ge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is used for strings and "int" for 32 bit integ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 names and values are the same as for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 attributes is specified, 'arg_val, 'arg_i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messages after they've been processed by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the same as thos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 or lists of same. 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s provided all of the list eleme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pattern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Tooltalk accessors used to set them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talk_pattern_" prefix and the "_add" suffix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tribute for tt_pattern_disposition_ad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isposition.  The 'category attribute is handled 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pattern matches an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, fully specified, argument to a tooltalk pattern. 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an integer, string or nil.  If value is an inte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pply the message and pattern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