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84633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969361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52677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148719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