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2.1 1998/09/24 23:59:09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