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@texttop{\vskip 0pt plus .5fil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 \raggedr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