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FIG   (Ver.1.1a : 3/24/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FIG is a graphics program for LaTeX  for use on IBM Compatible PCs (MS-D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V). This is a version of the NEC PC9801 qfig 0.9c for IBM/J-3100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C version was written by MR T. Iwakuma (bear@hashi1.civil.tohoku.ac.jp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for IBM/J-3100 PCs using Quick-Bas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is free software; you can redistribute it and/or modify it at w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you make modifications/bug fixes to this program, please contact me fir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stribution to prevent many different versions from appearing all over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nd also to keep other users up to date with improvements to QFIG. I w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ciate it if our names are not removed from this document. This is to enable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estions, comments or suggestions to be able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distributed in the hope that it will be useful,</w:t>
        <w:tab/>
        <w:t xml:space="preserve">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 FOR A PARTICULAR PURPOSE. Whoever uses it does so at her/his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not take any responsibility on correct function or correct docu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should be available through the same channel that you got QFIG fr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s and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comments, please inform me (preferably in english) at the email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Since I do not use LaTeX, this is probably the last version of Qfig I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ing. I will however try to correct any major bugs found in this version and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-fix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iam Ofosu-Ama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-mail:</w:t>
        <w:tab/>
        <w:t>XI6W-OFSA@asahi-net.or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thanks to Dr Lazhar Ben-Brahim who tested Qfig 1.0 &amp; 1.1. l would also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thanks to Simon Maxwell for the Logo design and also to Ken Tanaka, Take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il Swan for their significant contributions to Qfig 1.0 and Bruce Dea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earden@pc4.math.und.nodak.edu&gt; for kindly donating a Qfig Plain TeX PiC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FIG program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FIG.EXE      - The .exe file for Q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FIG.DOC     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FIG_SET.DAT  - A file for setting your own user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-EEPIC.TEX   - Used to compile figures outputted in eep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-EEPICE.TEX  - Used to compile figures outputted in eep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LaTeX2e. Please refer to the file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-PICTEX.TEX  - Used to compile figures outputted in pictex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FIG3PLE      - QFIG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EPICSUP.STY  - Supplement style file to Eepic and LaTeX for ad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d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FIG4PIC.TEX  - Interface for QFIG-generated PiCTeX code and PiC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use with Plain TeX (Donated by Bruce Deard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ease refer to the file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required .STY files are available at CTAN (e.g. ftp.tex.ac.uk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mirror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O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This version will only run on EGA/VGA/SVGA PCs. There is no CG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) Mous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supports use of a mouse although a mouse is not necessary. If a mou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, the mouse driver should be loaded before running q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i) Caps-Lock and Num-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NOTE: Caps-Lock and Num-Lock should be OFF for proper ope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+keystroke commands. Caps-Lock and Num-Lock can, however,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tarting Q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IG startup options: QFIG /? /e /f /nc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 /?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help on the options which could be used when QFIG is started up use the "/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.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:&gt; qfig /?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) /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EGA monitor is being used, the "/e" option is essential for running QFIG in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i)  /f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your own settings from the file QFIG_SET.D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QFIG is started without using the "/f" option, QFIG uses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1: QFIG_SET.DAT should be placed somewher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NOTE 2: If you are on a network and have network drives in the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QFIG_SET.DAT is placed in a directory in the path BEFORE directorie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write access to. The way Qfig is written, it will not work if it encou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ad-only directory while searching the path for QFIG_SET.DAT. An alternativ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a small bat file which sets the path and removes all the read-only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it. You could then write another bat file to restore the path after using Qfi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problem if you are not using the QFIG_SET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v) /nc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s part of the NEC version and is for those who are using dvi-driver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IC specials. In this case, shadings are imitated by drawing many dotted line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) /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C 0.9c version of QFIG converts some special inputted text characters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in the .TEX files (e.g. if "\" was input, it becomes "\tt\symbol{'134}" in .TEX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). In the IBM version this use of special characters has been made optional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se special characters, the "/s" option should be added when starting up QFIG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is not used, the inputted characters are not converted. (i.e. if "\" is inp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"\" in the .TEX file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built-in printing function in QFIG. To print, QFIG files have to be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.TEX files and printed using LaTeX (see 6.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  The three rows at the bottom of the screen are the selection choices for QFI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SC" key is used as a toggle between the three rows with the active row indic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@" sign to the left of the row. Function keys F1 - F10 are used for selecting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in the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s can also be made with a mouse by moving the cursor to the desired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licking one of the two mouse butt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switching from one menu item to another the "DEL" key must be used to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menu choice before another item menu can be selected (see table be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 mouse action). The "DEL" key is also used to quit performing a function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 line which you decide not to draw while in the middle of drawing it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the mouse equivalent to keyboard function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  | 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Key |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Key  |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key    | Simultaneou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Left &amp; Right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s | Mous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implicity, this document will use only the Keyboard keys i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s since the mouse can be made to perform the same functions using th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explained for the function keys. Note that each function key has two or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s connected. The one which is chosen depends on which menu row is active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(a) above). For more information on using a specific function use the onlin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program which is explained below (4(c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1    Straight Lines / Move / Fill Pattern for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2    Curved Lines / Copy/ Fon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3    Circle+Ellipse / Symmetric Copy / Font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4    Arc /Rotate / 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5    Box / Edit/ Text Hide or Show (Text 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6    Polygon / Displace or Cut / 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7    Closed Curve / Kill / Reset screen (this erases the current draw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8    Arrow / Lin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9    Strings (i.e. text) /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.10   File Operations / Pitch (i.e. cursor movement step size when using the arrow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 affect the cursor movement when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items which are green in color (Box Fill Pattern, Font type/Size,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/Thickness, Cursor Pitch) can be changed during performing operations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line type/thickness while drawing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eyboard Shortcu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menu items have keyboard shortcuts. These are the same as they we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g v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[CTRL+q] - This is used to quit the program. QUIT is also available from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.10) menu. As a precautionary measure, the user is prompted twice. Once to conf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ting and then to check if the user wants the file saved. If yes is answered to thi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saved by default under the name $_qfig_$.qfg unless the user specifies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when prompt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[CTRL+w] - The zoom function cannot be used to zoom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If a mouse is being used, zooming is possible by placing the cursor in the top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screen and clicking with eith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RAW [CTRL+r] - This is used to refresh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[CTR+s] - This clears the presen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TOGGLE [CTRL+t] - This is used to toggle text on the screen between sh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lete text and showing only the first character of each text entry. Showing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of each entry significantly improves the screen refresh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other QFIG functions available which are not in the menus and can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e operated from the keyboard. They are usually triggered by the simultaneou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ntrol Key and another key. Mouse operation is also supported for som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nd will be explained where neccessary. Note that mouse operation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d using the keyboard, by using the arrow keys to move the cursor and th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and return key instead of the left and right mouse button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h (HELP) - This is used to obtain online help. The help contents vary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hich menu item has been selected. This enables more help to be availabl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For example to get help on using Lines, select "Lines" from the menu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/PgDn - This is used to scroll the drawing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This can also be done using a mouse by clicking in the bottom left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gDn) or clicking at the top of the screen (Pg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left/right arrows - This is used to shift the screen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This can also be performed using the mouse by clicking at the rightmost or left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QFIG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QFIG (i.e. QFIG form files)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Line:  % Output of qfig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Line:  xmin%, xmax%, ymin%, ymax%  (i.e. the dimensions of the fig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rd Line: The Line onward contain the data of the drawing. Each element draw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consists of a minimum of two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line consists of the type of object and its characteristics (this will be expl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i.e. obj%(i%,j%), j%=0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line on consists of the x and y coordinates of the object i.e. xx(i%,j%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y(i%,j%) j% = 0 to obj%(i%,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bj%]            0     1       2         3         4       5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Line     1    node%   node%    node%-1   thick%  ltype%  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Line     1    node%   node%    node%     thick%  ltype%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          2    node%   node%-1  node%-1   thick%  ltype%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d Line       3    node%   node%    node%     thick%  ltype%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Curve      4    node%   node%-1  node%-1   thick%  ltype%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           5    2       1        -1        thick%  ltype%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              6    4       2        -1        thick%  ltype%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           7    2       1        -1        thick%  ltype%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              8    1       1        -1        thick%  ltype%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Box        9    1       1        -1        thick%  ltype%  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Text)     10   length  0        -1        12      stype%  object#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s            11   2       -1       -1        thick%  object# node%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eX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included output codes for LaT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PICTEX - This needs the following macro files - "prepictex.tex, pictex.t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pictex.tex" - which are supplied with LaTeX. This is supported by practically all DV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/print drivers. It is, however,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. EEPIC - This needs the epic.sty and eepic.sty style files. With EEPIC pict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TEX files are smaller and LaTeX runs a lot faster while requiring less memory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wo. However DVI screen/print drivers which support EEPIC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EEPICEMU - Emulator for EE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tr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 output (font size and type) is compatible with LaTeX 2.09 and uses "xiipt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xpt" commands to specify font size. It is now possible to easily change this by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odes in the qfig_set.dat file. Please refer to this file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for one way to generate LaTeX2e output you can replac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fig_set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pt\rm           ;10pt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xpt\bf           ;10pt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xpt\it           ;10pt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xpt\FonttenBI    ;10pt bold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xiipt\rm         ;12pt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xiipt\bf         ;12pt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xiipt\it         ;12pt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xiipt\FonttwlBI  ;12pt bold ita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f</w:t>
        <w:tab/>
        <w:tab/>
        <w:tab/>
        <w:t>;10pt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</w:t>
        <w:tab/>
        <w:tab/>
        <w:tab/>
        <w:t>;10pt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</w:t>
        <w:tab/>
        <w:tab/>
        <w:tab/>
        <w:t>;10pt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\it</w:t>
        <w:tab/>
        <w:tab/>
        <w:tab/>
        <w:t>;10pt bold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rge\sf</w:t>
        <w:tab/>
        <w:tab/>
        <w:t>;12pt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rge\bf</w:t>
        <w:tab/>
        <w:tab/>
        <w:t>;12pt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rge\it</w:t>
        <w:tab/>
        <w:tab/>
        <w:t>;12pt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rge\bf\it</w:t>
        <w:tab/>
        <w:tab/>
        <w:t>;12pt bold ita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Loading/Sa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fig now displays only the files with a .qfg extension. You can still load in fi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use this extension by typing in the full file name. Note that to load an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.q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) you have to include the extension. We recommend that you add th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.qfg"  to all your old qfig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fig is now written to save .qfg files as the default. It is possible to override the .q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when saving by typing the extension type [e.g. "filename.ext"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name"]. Typing just "filename" will add a ".qfg" extensio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ving process has been simplified. You can now save both the .qfg file and the 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Box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support for centering text in a Box was added. This just calculates the cen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x to locate the correct position for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NOTE: Changes made to the size of the box or its position will not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at the center. It is however possible to keep the text centered if both the Bo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text are mov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rea Kill/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Kill/Edit functions, it is now possible to select a rectangular area and kill/Edi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within the selected area. In the case of Edit, the string and line type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before editing. The lines within the selected area are automatically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ed thickness and type. Changing the string font/size within the selected are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y object with a node in the selected area is considered as being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rom Qfig 1.1 to Qfig 1.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xed bug in Box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Qfig 1.0 to Qfig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ed a third menu line for easier program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llowed string output to be user-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ox Text added (allows centering of text in a 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Kill multiple items at the same time (Area Ki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dit multiple items at the same time (Area 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hanges in thickness of a line now automatically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ckness of attached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NGRAPH support removed (including Ctrl+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trl+g (GROUP/UNGROUP) removed (use functions like Area Kill/Edit inst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implication of sav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nswering to "y/n?" questions now possible wit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pect in a few places like when Quiting or using Rese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d only to keyboard "y" and "n" comma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 Bug in "Rotate"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Bug in maximum allowed text length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Added a Quit Program option to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Editing Improved (Ctrl+n no longer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Extended maximum capacity of QFIG from 301 objects by 52 nodes to 301 object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Many other small improvements and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NEC qfig 0.9c+1 to IBM Compatible/J3100 qfig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anji not directly supported by qfig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qfig /?" gives help on start-up options for q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qfig without the "/s" option allows inputted text to be saved in .TEX files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TRL+t added as a Hide(all but first letter)/Show text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CTRL+n allows only the Line thickness and pattern to be modified in Lines, Cur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s and Closed-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eperation of Menu Bar from Drawing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dded a QFIG L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Extended maximum capacity of QFIG from 256 objects by 32 nodes to 301 object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dded an option enabling selection of desired object if more than one star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ome bugs fix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