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ymtx40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3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2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2001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nd revised: xymtex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nd revised: xymtex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XyMTeX' is a macro package for drawing chemical structural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ackage has been frozen with LHA.  Set up according to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uation o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is only one example. Let the frozen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xymtx402.lzh) be placed in the c:\temp directory, where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melt with an appropriate software for melting. Thereb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ory &lt;\xymtex&gt; is automatically crea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y of the c:\temp directory; and the following hierarch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ies and files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---\temp---\xymtex --- hetaromh.sty, hetarom.sty, ccycle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  |          |   chemstr.sty, carom.sty, lowcycl.sty, aliphat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hcycle.sty, locant.sty, polymers.sty, chemist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methylen.sty, fusering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sizeredc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(dt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\xymtxps---xymtx-ps.sty, chmst-p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(dt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rvdvi---dr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200----\jobdoc --- xymtx200.tex, xymtx200.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|             xymyl.tex, xymadd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 (other files for the document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200.dvi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200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300----\jobdoc --- xymtx300.tex, xymtx300.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 (other files for the document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300.dvi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300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401----\olddoc400  xymtx400.tex, xymtx400.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|--\jobdoc401  xymtx401.tex, xymtx401.p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401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402----\jobdoc --- xymtx402.tex, xymtx402.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 (other files for the document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402.pdf (on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xymtx402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xymtx402.jpn (on-line document 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readm402.doc (notes 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readm402.jpn (notes 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ckage (sty) files in the \xymtex directory contains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s of XymTeX commands. The specification of XyMTeX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 of using these commands are included in the xymtex.dvi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doc...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200.dvi file is a dvi file that is a manual for uti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MTeX (about 100 pages). The processed dvi file can be obtain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of this distribution.  It can be printed with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 driver (dviout, or others) and can be display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previewer (dviout, etc.).  The corresponding PDF file (xymtx200.p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300.tex is the main file of the manuscript for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mtx300.dvi. The other tex files in the \doc300 directory are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read by the main file. The corresponding PDF file (xymtx300.p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401.tex in the \doc401\jobdoc401 directory is the main file of the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reating the xymtx401.dvi. This dvi file has bee furthern conv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PostScript file (xymtx401.ps), which should be brow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n appropriate PostScript view. This Postscript file has bee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into a PDF file (named xymtx401.pdf), which can be brow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dobe Acro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tion: Don't browse xymtx401.dvi by a dvi-ware such as dvio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ther tex files in the \doc401\jobdoc401 directory are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e read by the mai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402.tex in the \doc402\jobdoc402 directory is the main file of the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reating the xymtx401.dvi. This dvi file has bee furthern conv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PostScript file (xymtx402.ps), which should be brow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n appropriate PostScript view. This Postscript file has bee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into a PDF file (named xymtx402.pdf), which can be brow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dobe Acro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tion: Don't browse xymtx402.dvi by a dvi-ware such as dvio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ther tex files in the \doc402\jobdoc402 directory are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e read by the mai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Designating a serach 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task according to the situtation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h searching tool (kpathsea) supported by usual TeX distributions has already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put directories (named ``tex'' or others). Hence, you should only plac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`xymtex'' directry generated from xymtx402.lzh in such an appropriate directory nam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`tex'' or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Writing your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ommand of XyMTeX can be used if you ad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sponding style file to the option list at the top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script file, e.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epic,hetarom,hetaromh,xymtx-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the underlined names are XyMTeX package files contain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site commands. If all of the XyMTeX commands are requ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rt-cu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using the LaTeX picture environment and epi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xym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using under Postscript mode due to PSTricks techiq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xymtx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used for simplic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unning LaTeX2e or pLaTeX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use XyMTeX commands within LaT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%%%%%%%%%%%%%%%%%%%%%%%%%%%%%%%%%%%%%%%%%%%%%%%%%%%%%%%%%%(END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