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s in QAngband (Quiver Angband) to standard Angband (PC)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Beginning with version 1.4.1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or systems with no or insufficient EMS memory for swapp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emory, if available, will be used instead. 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XMS memory in a way other programs cannot detect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x" immediately after the program on the commandlin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utomatic usage to prevent conflicts.  On startup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displayed will be, "Angband is using XMS memory" wh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 this message scrolls off the screen to quick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simply call up the usage summary screen with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-h" to see if XMS usage is on.  (Angband displays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 line options if it is started with an im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quiver, like that in FAngband but without the bugs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(w)ear/wield missle ammo and it will be placed in the quiv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t (f)iring at monsters.  If you wish to change amm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ear/wield different ammo.  If you want to unload the quiver (T/t)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ammo.  Missle ammo can still be improved with Enchant Scro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desired ammo in the Quiver slot and _unwielding_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eapon slot; Enchant scrolls will encha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slot, or the Quiver slot if no weapon is wielded, or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are empty.  Some traditional UMoria/Angband commands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keystrokes to allow the quiver a mneumonic (f)ire am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FAngband note: Due to wide spread complaints, FAngband 1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r reassignment scheme of using s for (s)hoot from qu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ing the older (s)earch n turns to (I)nvestigate 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adop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reassignments of command keystok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STROKE SUMMARY        ORIGINAL MODE     ROG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nearby for n turns:         s --&gt; s (not I)   s --&gt; s (no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ammo from the quiver:         ----&gt; f           --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an item normally:            f --&gt; F           t -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 a door or monster:            B --&gt; B           f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more oil in a lamp:            F --&gt; O           F --&gt;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risma has been given a new effect in game play; A charism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domly varying size is given to the duration of tho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from spells/prayers/potions/scrolls/wands/staves/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st a set length of time.  The following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AL EFFECT                     BONUS PO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elemental resistances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Detect Invisible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ism and Superheroism/Berserker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ssing type fighting effects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rom Evil  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(advanced mage spell)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peed increase               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of Invulnerability              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ph of Warding/Rune of Protection    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 of this bonus depends upon a player's charisma and le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the luck of the draw at a particular moment.  A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charisma of at least 15 to have a chance at any bo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possible effect grows with increases in charisma an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noticable effects do not occur until charisma is well abov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rong effects require a charisma above 18/100.  As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dicates some spells are more strongly influence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W/RoP is a special case in that the charisma bonus hel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yph/Rune resist being broken by a monster rather than giving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o duration; The GoW/RoP is actually useful again!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the price of Potions of Charisma to half that of the othe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ions because Charisma is no longer practically useless b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ide effect more than for its base use. 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sult the spoiler file, chrbonus.s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tionale in making this depend on charisma is that this st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much less important than the others to all character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ly I propose an extension of the curr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harisma, ie. (physical) popularity, to includ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e favor.  This is not too say that Iluvatar (GOD) is infl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opularity, but that the charismatic ability to inspire oth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ciously if subtly bestowed by Iluvatar as a blessing for in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very character type now can have access to the Globe of Invulnerab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GoI.  The UMoria-style Potion of Invulnerability has been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very rare and costly potion that begins showing up at level 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Power Dragon Scale Mail artifact, Bladeturner, now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 sometimes in _addition to_ its usual effects; This should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whether Bladeturner is better than a generic P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an attempt to balance the awesome power of GoI, a cas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ffing/activation of GoI will now have a small chance of mis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Word of Destruction effect instead.  As is usual for Wo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acts in the blast zone will be safe, but all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es (except perhaps under you??) will be destroy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keeping the character safe, as GoI is intend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kes it harder to depend on GoI to slay monster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oo high in level.  Since the GoI is affected by the new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harisma and level, more detailed inform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 file, chrbonus.s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"skin turns to steel" and "skin returns to normal"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n-screen display of current hit points while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ulnerable will be printed in white.  The screen wr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Angband 1.4 makes it very easy to mis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your skin returns to normal" in the hea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ong the example of UNIX Angband 2.x.y some artifact armor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/higher resistances and Sting has been improved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artifact.spo spoiler file for more details; Search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in {}.  Note only newly created artifacts ar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Elvenkind armors get 1 and Robes of the Magi (RoM) get 1 to 2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s added to them at random (much in the way a Holy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stain one stat at random).  This change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are armors compete with the somewhat less rare Drago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s (DSMs).  The additional resistance(s) will come from the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 Poison, Resist Confusion, Resist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 Light, Resist Dark, Resist Chaos, Resist Disenchan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 Shards, Resist Nexus, Resist N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damantite armor now has intrinsic Resist Nexus.  Anyone who 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s heavy, -4 to hit armor should get some reward.  Since Nex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annoying side effects (and Adamantite armor and Nexus bl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urple!) this seemed a reasona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 Rod of Wall Building similar to the wand of the same name in U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  A quite long recharge time should limi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weapon ala UMoria; This is especially long to prevent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veniently recharging them with Recharge spells.  It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recharge spells/scrolls to fully recharge one, 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ense of making the timeout length mildly ridicul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rods are only intended to provide a respite from very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sters who cannot be stopped by spiked doors not as an ento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ubragol is now an x4 light crossbow so it compares more favo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crossbows of might x5 in fire power (after all it is an arti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already possess Cubragol, activating it in QAngb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 the damage from x3 to x4.  Also, Cubragol's activ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aked so the first normal bolts found in the pack or qui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hanted; Standard PC Angband can only enchant the topmost bo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(as determined by alphabetic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Beginning with version 1.4.2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Bug Fix: Not surprisingly, despite extensive playing of QAngb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ancestors with the quiver code, a _minor_ bug turned up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s first release.  The problem, a loading irregularity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quiver-related bug I have run across 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Description: If an item known to be {cursed} was in slot 'v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, the message "The &lt;blank&gt; you are storing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." was displayed whenever one tried to load the qu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because of absolute slot, inventory[INVEN_QUIVER]'s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uiver and slot 'v'; the code checked whether something {cu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is slot even if it were currently in use as slot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ile fixing the above glitch, I have taken the time to se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coding I was putting off.  I have decided to continu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sed} ammo to be fired from the quiver, but in line with its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e, any ammo that is {cursed} will "stick" sometime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s the message, "The &lt;blank&gt; you are storing in your quiv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ursed.", will be displayed, nothing will be fired, and th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wasted.  Also, I noticed that because the quiver hold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ome of the equiptment messages used bad grammar, such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s seems to be cursed", for instance.  I have cleaned up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 have improved command line argument processing for the include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ront end to Angband.  The options can now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grouped, ie. -qn for -q -n.  The usage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ngrun &lt;options&gt; &lt;name&gt; &lt;options&gt; &lt;passwor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nly requirement is that &lt;name&gt; come before &lt;password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