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8491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43445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3077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6034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