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48636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86333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38342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