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35794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50588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