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47363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51833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77679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