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137341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38579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67411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22174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794403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620114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54065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80834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40411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416848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32342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24218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28479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796940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45428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2627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27193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89762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79884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539034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524333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3832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304086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14472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142164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53720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76617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351706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94540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047131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434683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60074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95622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49653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79648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391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77392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221513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68348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