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3162967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3443945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5025979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7495530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2141117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0073698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8665673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1489630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2563833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5154204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2923515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4102506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3035265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9891665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9896944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5888821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1002785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2560644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3543639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2338345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2652698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7363219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9830764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8157583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3510063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5322623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1212853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7334606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9805311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146500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1185819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0995658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816073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4035507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4132960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1550953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0198508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5187819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9002348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