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5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447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827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596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0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45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287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18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12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87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197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35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8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355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60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