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01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761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67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34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199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98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345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686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344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339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689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2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58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