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788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0006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6390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0169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305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5464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5013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3019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0138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0628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453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606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0691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