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947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68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73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441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450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74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7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9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8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656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4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5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13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0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18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89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