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97461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31135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87240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17510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26855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32932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64571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38314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6849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41710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03705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38247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39464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9221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4641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