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125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200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982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76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75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702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117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921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342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53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33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53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10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156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741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578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