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2924471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9555910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3026142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722049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