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82177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57173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