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54906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22575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92916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290159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