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6727453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0607878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8897260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2035481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