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((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} will list the unsolved goals to hel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