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081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9304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9690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41528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