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63284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2047674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