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9679049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38678232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