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29786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4134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08197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25886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