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15657011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29658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130419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0652465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2297682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0519312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9482385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1525058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5189007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516971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990633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8948475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964499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30685967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810418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3759403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401459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196454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882189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940207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7498904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670786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74981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376788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5620144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935254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4067751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173573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473708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66005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8409056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14964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4663449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1766769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6011549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58746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8075375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4344912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0608964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