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35123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64022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4179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27075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721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21940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5975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947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3968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33247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4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44764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20029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2009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006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8926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78077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56818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504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85215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9836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356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5520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07860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5735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4550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0980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2242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8851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53352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9679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61247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1464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12441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8140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7173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2117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564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3472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