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30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731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182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64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303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57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38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291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56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070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60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6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83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88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