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274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361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08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05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5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083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987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78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97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397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54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08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47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41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11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1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