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979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606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476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717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88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338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007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954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30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008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395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094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424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720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691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289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201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