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5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92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37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7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259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02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73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901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1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2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2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9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998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