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331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67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790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208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558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795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68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541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333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873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049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111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143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