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355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938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5999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090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135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534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813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258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338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160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222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225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5222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9716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757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