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1702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49027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57583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06837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7336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0749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86710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3944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70202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95024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76578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97781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60751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26383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71313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