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453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017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611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772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318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021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87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390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821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014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679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895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985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963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931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807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462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