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743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626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273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707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86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851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995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377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125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327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851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023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398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609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229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874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79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