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22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370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750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50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38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760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693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15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490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61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9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0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029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