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9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014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393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989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081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642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963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405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889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846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680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593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491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