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9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594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9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1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55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97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37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997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514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49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18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17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483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790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99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