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9255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3682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54196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