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33692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41967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66023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18476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6072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954548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43773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10530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