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03662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89309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63913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50896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