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22689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87011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5579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