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37199470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23977390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03713873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