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11276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55644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52092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