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25210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06542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84550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719599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