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47801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7986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88809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4458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34408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22044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6488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89722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9719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35008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54235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