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73422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73232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77620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89190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